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ШЕСТОЙ  СОЗЫ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___</w:t>
      </w:r>
      <w:r>
        <w:rPr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_____________2017 г.     №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«Каменский городской округ» на 2018 год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 плановый период 2019 и 2020 годов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На основании  Бюджетного  кодекса Российской Федерации, Закона Свердловской области «Об областном бюджете на 2018 год и плановый период 2019 и 2020 годов» от ___________ 2017 года № _____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г. № 314, от 15.10.2015г. № 395, от 12.11.2015г. № 402, от 28.07.2016г. № 505 и от 19.10.2017г. № 147),  рассмотрев представленный Главой Каменского городского округа  проект бюджета муниципального образования «Каменский  городской округ» на 2018 год  и плановый период 2019 и 2020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1.1.1. на 2018 год в сумме 1144663,0 тысяч рублей, в т.ч. объем межбюджетных трансфертов, получаемых из других бюджетов бюджетной системы Российской Федерации в форме  дотаций –  212724,0 тысяч рублей, субвенций –  351208,3 тысяч рублей, субсидий – 180964,2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1.1.2. на 2019 год в сумме 1052819,5 тысяч рублей, в т.ч. объем межбюджетных трансфертов, получаемых из других бюджетов бюджетной системы Российской Федерации в форме  дотаций – 174916,0 тысяч рублей, субвенций – 354139,2 тысяч рублей, субсидий – 115342,4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 xml:space="preserve">1.1.3. на 2020 год в сумме 1055569,6 тысяч рублей, в т.ч. объем межбюджетных трансфертов, получаемых из других бюджетов бюджетной системы Российской Федерации в форме  дотаций – 162231,0 тысяч рублей, субвенций – 362572,4 тысяч рублей, субсидий – 115421,5 тысяч руб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1. на 2018 год   в сумме  1151663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2.2. на 2019 год  в сумме  1059819,5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3. на 2020год  в сумме 1062569,6 тысяч рубле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3.1. на 2018  год в сумме 7000,0 тысяч рублей  (2,83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3.2. на 2019  год в сумме 7000,0 тысяч рублей  (2,76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3. на 2020  год в сумме   7000,0тысяч рублей  (2,61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4.Общий объем бюджетных ассигнований, направляемых из бюджета городского округа на исполнение публичных нормативных обязательст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4.1. на 2018 год  –  76324,6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4.2. на 2019 год  –  76644,6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4.3  на 2020 год  –  76643,6 тысяч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5.1. на 2018 год –  46573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5.2. на 2019 год –  37083,4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5.3. на 2020 год –  37083,4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6.Предельный объем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1. на 2018 год в сумме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6.2. на 2019 год в сумме 75000,0 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6.3. на 2020 год в сумме 75000,0 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7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7.1. по состоянию  на 1 января  2019  года  в сумме  45000,0 тысяч рублей, в том числе верхний предел по  муниципальным гарантиям –  3000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7.2. по состоянию на 1 января  2020  года  в сумме  47000,0  тысяч рублей, в том числе верхний предел по  муниципальным гарантиям –  3000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7.3. по состоянию  на 1 января  2021  года  в сумме  49000,0  тысяч рублей, в том числе верхний предел по  муниципальным гарантиям – 3000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8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8.1. на 2018 год в сумме  2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8.2. на 2019 год в сумме  25,0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3. на 2020 год в сумме  25,0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ru-RU" w:eastAsia="ru-RU"/>
        </w:rPr>
        <w:t>1.9.Размер Резервного фонда Администрации Каменского городского округа  на 2018 год  - 10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10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10.1. на 2018 год в сумме  106655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10.2. на 2019 год в сумме  1030579,5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3. на 2020 год в сумме  1001654,4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11. Объем субсидий, предоставляемых из  бюджета городского округа юридическим лицам (кроме некоммерческих организаций), индивидуальным предпринимателям, физическим лицам - производителям товаров, работ, услуг (далее - субсидии производителям товаров, работ, услуг)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.11.1. на 2018 год – 30421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.11.2. на 2019 год – 1788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1.3. на 2020 год – 1788,0 тысяч рубл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1.12.</w:t>
      </w:r>
      <w:r>
        <w:rPr>
          <w:sz w:val="28"/>
          <w:szCs w:val="28"/>
          <w:lang w:val="ru-RU"/>
        </w:rPr>
        <w:t>Фонд софинансирования социальных расходов  сумме  24453,7 тысячи рублей, в т.ч.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/>
        </w:rPr>
        <w:t xml:space="preserve">1.12.1. на приобретение и (или) замена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в рамках подпрограммы </w:t>
      </w:r>
      <w:r>
        <w:rPr>
          <w:sz w:val="28"/>
          <w:szCs w:val="28"/>
          <w:lang w:val="ru-RU" w:eastAsia="ru-RU"/>
        </w:rPr>
        <w:t>"Укрепление и развитие материально-технической базы образовательных учреждений в МО Каменский городской округ" в сумме 1500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/>
        </w:rPr>
        <w:t xml:space="preserve">1.12.2.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 рамках подпрограммы </w:t>
      </w:r>
      <w:r>
        <w:rPr>
          <w:sz w:val="28"/>
          <w:szCs w:val="28"/>
          <w:lang w:val="ru-RU" w:eastAsia="ru-RU"/>
        </w:rPr>
        <w:t>"Укрепление и развитие материально-технической базы образовательных учреждений в МО Каменский городской округ" в сумме 15000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.12.3. на создание в общеобразовательных организациях расположенных в сельской местности условий для занятия физкультурой и спортом  в рамках подпрограммы  "Укрепление и развитие материально-технической базы образовательных учреждений в МО Каменский городской округ" в сумме 700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.12.4.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ется муниципальный загородный оздоровительный лагерь «Колосок», в рамках подпрограммы "Развитие системы дополнительного образования, отдыха и оздоровления детей в МО "Каменский городской округ"- 1012,8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2.5. на организацию отдыха и оздоровление детей, в рамках подпрограммы "Развитие системы дополнительного образования, отдыха и оздоровления детей в МО "Каменский городской округ"- 4131,8 тысяч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.12.6. на капитальный ремонт автомобильной дороги общего пользования местного значения "д.Беловодье-с.Черемхово" Каменского городского округа  в рамках подпрограммы «Повышение безопасности дорожного движения в Каменском городском округе»– 1864,8 тысяч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.12.7. на газоснабжение жилых домов в с.Маминское Каменского района в рамках подпрограммы «Газификация населенных пунктов в Каменском городском округе» – 244,3 тысячи рубле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Нормативы зачисления доходов, мобилизуемых на территории Каменского городского округа, нормативы распределения по которым не установлены бюджетным законодательством Российской Федерации и Свердловской области на 2018 год и плановый период 2019 и 2020 годов  (приложение 1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Свод доходов  бюджета городского округа на 2018 год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(приложение 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3.Свод доходов  бюджета городского округа на 2019 и 2020 годы (приложение 3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Перечень главных администраторов доходов бюджета городского округа  (приложение 4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 расходов  классификации  расходов  бюджетов  на 2018 год (приложение 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расходов классификации расходов бюджета  на 2019 и 2020 годы (приложение 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Ведомственную структуру расходов  бюджета Каменского городского округа на 2018 год  (приложение 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8.Ведомственную структуру расходов  бюджета Каменского городского округа на 2019 и 2020 годы (приложение 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18 году (приложение 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0.Перечень муниципальных программ Каменского городского округа, подлежащих реализации в 2019 и 2020 годах (приложение 10)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11.Свод источников внутреннего финансирования дефицита бюджета городского округа на 2018 год (приложение 11)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12.Свод источников внутреннего финансирования дефицита бюджета городского округа на 2019 и 2020 годы (приложение 1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3.Перечень главных администраторов источников финансирования дефицита  бюджета городского округа (приложение 1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4.Программу муниципальных внутренних  заимствований муниципального образования «Каменский городской округ»  на 2018 год   (приложение 14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5.Программу муниципальных внутренних  заимствований муниципального образования «Каменский городской округ»  на 2019 и 2020 годы   (приложение 15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6.Программу муниципальных гарантий муниципального образования «Каменский городской округ» на 2018 год (приложение 1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7.Программу муниципальных гарантий муниципального образования «Каменский городской округ» на 2019 и 2020 годы (приложение 17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Доходы  бюджета городского округа, поступающие в 2018 году и плановом периоде 2019 и 2020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3.2. Случаи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 устанавливаются  Думой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3.3. Порядок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 устанавливается Администрацией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 xml:space="preserve">3.4. Правовые акты Администрации Каменского городск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sz w:val="28"/>
            <w:szCs w:val="28"/>
            <w:lang w:val="ru-RU"/>
          </w:rPr>
          <w:t>требованиям</w:t>
        </w:r>
      </w:hyperlink>
      <w:r>
        <w:rPr>
          <w:sz w:val="28"/>
          <w:szCs w:val="28"/>
          <w:lang w:val="ru-RU"/>
        </w:rPr>
        <w:t>, установленным Правительством Российской Федераци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.5.Списание безнадежной к взысканию  задолженности юридических лиц перед 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 муниципального образования «Каменский городской окру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18 году и плановом периоде 2019 и 2020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7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Times New Roman" w:hAnsi="Times New Roman"/>
          <w:sz w:val="28"/>
          <w:szCs w:val="28"/>
        </w:rPr>
        <w:t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№ 314, от 15.10.2015г. № 395, от 12.11.2015г. № 402, от 28.07.2016г. № 505, от 19.10.2017г. № 14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4. Настоящее Решение вступает в силу с 1 января 2018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.о. Главы   Каменского городского округа                             А.Ю. Кошкаров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17-11-17T09:37:00Z</cp:lastPrinted>
  <dcterms:modified xsi:type="dcterms:W3CDTF">2017-11-17T04:37:00Z</dcterms:modified>
  <cp:revision>395</cp:revision>
  <dc:subject/>
  <dc:title/>
</cp:coreProperties>
</file>